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program uses instructions that are specific to the HD64180.</w:t>
        <w:t>It will NOT run on a standard Model 4. You must have an XLR8er installed.</w:t>
        <w:t>This program has been tested on a Gate Array Model 4P with XLR8er, uLabs</w:t>
        <w:t>graphic board and a 20 Meg Hard Drive.</w:t>
        <w:t xml:space="preserve">                            XLR8er Graphics</w:t>
        <w:t xml:space="preserve">                            ===============</w:t>
        <w:t xml:space="preserve">   The XLR8er board has many features that can be used to improve the Model 4.</w:t>
        <w:t>One of these features is Direct Memory Access (DMA). The HD64180 actually has</w:t>
        <w:t>two DMAC's but we'll only be using one of them with this program. XLRHR/CMD</w:t>
        <w:t>displays /HR type files using DMAC1 to transfer data from memory to the</w:t>
        <w:t>graphics board.</w:t>
        <w:t>Use the following command from LS-DOS Ready:</w:t>
        <w:t>XLRHR filename/HR</w:t>
        <w:t>A file extention is optional. A default extention of /HR will be used if no</w:t>
        <w:t>extention is given on the command line.</w:t>
        <w:t>Program execution is as follows:</w:t>
        <w:t xml:space="preserve">   1&gt; Fetch picture filename from command line.</w:t>
        <w:t xml:space="preserve">   2&gt; Clear graphics screen and display Logo.</w:t>
        <w:t xml:space="preserve">   3&gt; Transfer disk file to memory starting at x'4000'</w:t>
        <w:t xml:space="preserve">   4&gt; Program DMAC1 to transfer picture to graphics bd. 80 bytes at a time.</w:t>
        <w:t xml:space="preserve">   5&gt; Picture display complete. Wait for keypress then exit to Dos.</w:t>
        <w:t xml:space="preserve">   If you have any problem with this program please send a complete report</w:t>
        <w:t>giving your hardware configuration (ex. RS or uLab Hi-Res board).</w:t>
        <w:t>Mike Harrow</w:t>
        <w:t>CIS ID 72507,2435</w:t>
        <w:t>GEnie  M.HARROW2</w:t>
        <w:t>File Update 04/23/90</w:t>
        <w:t>NOTE: IF THE PROGRAM FAILS TO LOAD THE HR PICTURE</w:t>
        <w:t>-------------------------------------------------</w:t>
        <w:t>If the program displays the XLR8er Graphics logo but fails to display the</w:t>
        <w:t>/HR picture you've specified on the Command line please read on.</w:t>
        <w:t>The program is executing properly but DMAC1 of your XLR8er board needs to be</w:t>
        <w:t>enabled via hardware. XLRHR/CMD uses OTIR to display the graphics logo then</w:t>
        <w:t>sets up DMAC1 for a transfer from memory to I/O (graphics board). The DMA won't</w:t>
        <w:t>start the transfer until DREQ1 is pulled low - at pin 54 of the HD64180 chip.</w:t>
        <w:t>Apparently some XLR8er boards already have this pin low. Unfortunately yours</w:t>
        <w:t>isn't one of them. The result - only the graphics logo will be displayed giving</w:t>
        <w:t>you the impression the program is at fault and doesn't work.</w:t>
        <w:t>I've modified my XLR8er board to permanently enable DMAC1 so that programs</w:t>
        <w:t>like XLRHR/CMD will work. If you decide to modify your XLR8er please be</w:t>
        <w:t>careful. The mod requires a resistor (150 ohms) be soldered from pin 54</w:t>
        <w:t>of the HD64180 to ground. Pin 1 of the HD64180 is a convenient ground point.</w:t>
        <w:t>This mod will allow XLRHR/CMD to work and Frank Slinkman's GRAM/CMD (see</w:t>
        <w:t>TMQ IV.iii).</w:t>
        <w:t>If you aren't the type of person to disassemble your computer and solder</w:t>
        <w:t>components then DON'T even attempt this modification. This type of job is</w:t>
        <w:t>best left to an experienced Technician or Electronics Hobbi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